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5. GODINU I PROJEKCIJA PLANA ZA 2026. I 2027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5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   555.561.768 eur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   545.907.00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     9.654.76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  55.000.000 eur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   </w:t>
        <w:tab/>
        <w:t xml:space="preserve">    66.319.52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53:00Z</cp:lastPrinted>
  <dcterms:modified xsi:type="dcterms:W3CDTF">2025-09-29T07:48:00Z</dcterms:modified>
  <cp:revision>52</cp:revision>
  <dc:subject/>
  <dc:title>O D L U K A</dc:title>
</cp:coreProperties>
</file>